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80" w:hanging="0"/>
        <w:jc w:val="center"/>
        <w:rPr>
          <w:rFonts w:ascii="Garamond" w:hAnsi="Garamond" w:cs="Tahoma"/>
          <w:b/>
          <w:b/>
          <w:i/>
          <w:i/>
          <w:color w:val="0066CC"/>
          <w:sz w:val="80"/>
          <w:szCs w:val="80"/>
          <w:lang w:val="en-US" w:eastAsia="en-US"/>
        </w:rPr>
      </w:pPr>
      <w:r>
        <w:rPr>
          <w:rFonts w:cs="Tahoma" w:ascii="Garamond" w:hAnsi="Garamond"/>
          <w:b/>
          <w:i/>
          <w:color w:val="0066CC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60960</wp:posOffset>
                </wp:positionV>
                <wp:extent cx="1026414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414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80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Proposte Progettuali della Soprintendenza Archeologia della Toscana 2015-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 collaborazione con il Polo Museale Regionale della Tos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2pt;height:44.1pt;mso-wrap-distance-left:9.05pt;mso-wrap-distance-right:9.05pt;mso-wrap-distance-top:0pt;mso-wrap-distance-bottom:0pt;margin-top:4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80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Proposte Progettuali della Soprintendenza Archeologia della Toscana 2015-20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 collaborazione con il Polo Museale Regionale della Tos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Book Antiqua" w:hAnsi="Book Antiqua" w:cs="Book Antiqua"/>
          <w:b/>
          <w:b/>
          <w:i/>
          <w:i/>
          <w:color w:val="0066CC"/>
          <w:sz w:val="16"/>
          <w:szCs w:val="16"/>
          <w:shd w:fill="FFFF00" w:val="clear"/>
        </w:rPr>
      </w:pPr>
      <w:r>
        <w:rPr>
          <w:rFonts w:cs="Book Antiqua" w:ascii="Book Antiqua" w:hAnsi="Book Antiqua"/>
          <w:b/>
          <w:i/>
          <w:color w:val="0066CC"/>
          <w:sz w:val="16"/>
          <w:szCs w:val="16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Palatino-Bold" w:ascii="Palatino-Bold" w:hAnsi="Palatino-Bold"/>
          <w:b/>
          <w:bCs/>
          <w:lang w:eastAsia="it-IT"/>
        </w:rPr>
        <w:t>SCHEDA DI ADESIONE – DA INOLTRARE ENTRO IL 10 NOVEMBRE all’indirizzo e-mailsar-tos.servizieducativi@beniculturali.it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L’  Istituzione scolastica (denominazione della scuola)    _____________________________________________   COMUNE   ____________________________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NCIA ___________ CODICE  MECCANOGRAFICO   _____________________ TEL ._______________  e-mail scuola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derisc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lla/e proposta/e dell’ offerta formativa  del Sistema  dei Servizi Educativi  della Soprintendenza per i Beni Archeologici Archeologia della Toscan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Palatino-Bold" w:ascii="Palatino-Bold" w:hAnsi="Palatino-Bold"/>
          <w:b/>
          <w:bCs/>
          <w:sz w:val="22"/>
          <w:szCs w:val="22"/>
          <w:highlight w:val="yellow"/>
          <w:u w:val="single"/>
          <w:lang w:eastAsia="it-IT"/>
        </w:rPr>
        <w:t>(COMPILARE LA SCHEDA SOLO PER I MODULI ATTIVI PRESSO IL MUSEO ARCHEOLOGICO NAZIONALE DI FIRENZE)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409"/>
        <w:gridCol w:w="1134"/>
        <w:gridCol w:w="1985"/>
        <w:gridCol w:w="1701"/>
        <w:gridCol w:w="1276"/>
        <w:gridCol w:w="1842"/>
      </w:tblGrid>
      <w:tr>
        <w:trPr>
          <w:trHeight w:val="9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roposte progettu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ema specifico prescelto 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(specificare selezionando tra quelli indicati nella carta dei servizi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Ordine di scuola             ( Primaria/Secondaria di I°/ Secondaria di II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Classe e numero degli alun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ocente Refer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E mail pers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ecapito telefon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  <w:u w:val="single"/>
              </w:rPr>
              <w:t>Periodo richiesto per lo svolgimento del modulo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Lezioni/Conferenze + visita guid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 xml:space="preserve">Percorsi di approfondimento/laboratori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Esperienze sul camp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Visite gui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Progetti informativi/formativ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EVENTUALI OSSERVAZIO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,</w:t>
        <w:tab/>
        <w:t>___________________</w:t>
        <w:tab/>
        <w:tab/>
        <w:t xml:space="preserve">                                                                                                                        IL DIRIGENTE SCOLASTICO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F. to _________________________</w:t>
      </w:r>
    </w:p>
    <w:sectPr>
      <w:type w:val="nextPage"/>
      <w:pgSz w:orient="landscape" w:w="16838" w:h="11906"/>
      <w:pgMar w:left="510" w:right="107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tino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8:00Z</dcterms:created>
  <dc:creator>M.I.U.R.</dc:creator>
  <dc:description/>
  <cp:keywords/>
  <dc:language>en-US</dc:language>
  <cp:lastModifiedBy>Administrator</cp:lastModifiedBy>
  <cp:lastPrinted>2012-12-04T12:10:00Z</cp:lastPrinted>
  <dcterms:modified xsi:type="dcterms:W3CDTF">2015-11-03T17:12:00Z</dcterms:modified>
  <cp:revision>7</cp:revision>
  <dc:subject/>
  <dc:title>Roberta, verei verso el 14</dc:title>
</cp:coreProperties>
</file>